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756697649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195054335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